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10"/>
        <w:gridCol w:w="1417"/>
        <w:gridCol w:w="1118"/>
        <w:gridCol w:w="746"/>
        <w:gridCol w:w="2720"/>
        <w:gridCol w:w="826"/>
        <w:gridCol w:w="1390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/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ključivanje ocjena</w:t>
            </w:r>
          </w:p>
        </w:tc>
      </w:tr>
      <w:tr>
        <w:trPr>
          <w:trHeight w:val="345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0.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RAZINE USVOJENOSTI:</w:t>
            </w:r>
          </w:p>
        </w:tc>
      </w:tr>
      <w:tr>
        <w:trPr>
          <w:trHeight w:val="27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vlastito mišljenje uz argumentir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bjektivnost u vrednovanju i samovrednovanju, razvijati kritičko mišljenje i ostvarivati kvalitetne odnose pravilnim dijalogom i poštovanjem tuđeg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lj sat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i kriterije vrednovanja u nastavi Geografije s kojima je upoznao/la učenike na početku nastavne godine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om učeni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nu ocjen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 protekloj godin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hva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enicima na suradn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1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 S TEŠKOĆA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procjene na kraju nastavne godine</w:t>
      </w:r>
    </w:p>
    <w:p>
      <w:pPr>
        <w:pStyle w:val="Odlomakpopisa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584053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spuni (anonimno) listu procjene i prilikom izlaska iz učionice predaj učitelju/ici.</w:t>
      </w:r>
    </w:p>
    <w:p>
      <w:pPr>
        <w:pStyle w:val="Paragraph"/>
        <w:spacing w:before="0" w:after="0"/>
        <w:textAlignment w:val="baseline"/>
        <w:rPr/>
      </w:pPr>
      <w:r>
        <w:rPr/>
        <w:t xml:space="preserve">           </w:t>
      </w:r>
      <w:r>
        <w:rPr>
          <w:b/>
        </w:rPr>
        <w:t>Uputa za ispunjavanje:</w:t>
      </w:r>
      <w:r>
        <w:rPr/>
        <w:t xml:space="preserve">   Pažljivo pročitaj pitanja .Zaokruži jedan broj od 1 do 5  koji je bliži  onome što smatraš točnim, imajući na umu   </w:t>
      </w:r>
    </w:p>
    <w:p>
      <w:pPr>
        <w:pStyle w:val="Paragraph"/>
        <w:spacing w:before="0" w:after="0"/>
        <w:textAlignment w:val="baseline"/>
        <w:rPr/>
      </w:pPr>
      <w:r>
        <w:rPr/>
        <w:t xml:space="preserve">                                                      </w:t>
      </w:r>
      <w:r>
        <w:rPr/>
        <w:t>da veći broj znači i veću (bolju) ocjenu. </w:t>
      </w:r>
    </w:p>
    <w:p>
      <w:pPr>
        <w:pStyle w:val="Paragraph"/>
        <w:spacing w:before="0" w:after="0"/>
        <w:textAlignment w:val="baseline"/>
        <w:rPr/>
      </w:pPr>
      <w:r>
        <w:rPr/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Koliko  često koristiš udžbenik kao sredstvo učenja?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Koliko često koristiš radnu bilježnicu kao sredstvo učenja?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Koliko često koristiš bilježnicu kao sredstvo učenj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Koliko se često služiš geografskom kartom pri učenju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oliko često koristiš druge izvore znanja (atlase, različite časopise..)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Koliko se često služiš internetom kao izvorom znanja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Koliko te zanima gradivo Geografije petog razred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matraš li nastavne sadržaje Geografije petog razreda korisnim z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kodnevni živo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matraš li rad u paru i rad u skupini korisnim i dobrim načinom učenja?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oliko ti se sviđa učenje korištenjem informacijsko- komunikacij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logij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Smatraš li terensku nastavu korisnom metodom učenja?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 Smatraš li da nastavne sadržaje Geografije učiš istražujuć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13. Smatraš li da je učitelj/ica Geografije objektivan u ocjenjivanj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 Smatraš li da učitelj/ica Geografije predaje na jasan i razumljiv nač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 Tvoja ukupna ocjena nastave Geografije za ovu nastavnu godin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>
          <w:trHeight w:val="65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16. Tvoji komentari za poboljšanje nastave Geografij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  <w:bookmarkStart w:id="1" w:name="_Hlk15840535"/>
      <w:bookmarkStart w:id="2" w:name="_Hlk15840535"/>
      <w:bookmarkEnd w:id="2"/>
    </w:p>
    <w:p>
      <w:pPr>
        <w:pStyle w:val="Odlomakpopisa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24:00Z</dcterms:created>
  <dc:creator>Jasna</dc:creator>
  <dc:description/>
  <cp:keywords/>
  <dc:language>en-US</dc:language>
  <cp:lastModifiedBy>Vinko Balaško</cp:lastModifiedBy>
  <dcterms:modified xsi:type="dcterms:W3CDTF">2023-07-31T10:25:00Z</dcterms:modified>
  <cp:revision>3</cp:revision>
  <dc:subject/>
  <dc:title/>
</cp:coreProperties>
</file>